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16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 munkavédelem hatósági felügyelete a munkaegészségügy terület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unkavédelem munkaegészségügy területén a hatósági felügyeletet az Állami Népegészségügyi és Tisztiorvosi Szolgálat látja el a területi szerveive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NTSZ (és az OMMF és Bányászati Hivatal) tájékoztatással és tanácsadással segíti a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munkáltatókat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munkavállalókat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munkavédelmi képviselőket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érdekképviseletet,</w:t>
      </w:r>
    </w:p>
    <w:p>
      <w:pPr>
        <w:pStyle w:val="Szvegtrzsbehzssal3"/>
        <w:ind w:left="1416" w:hanging="0"/>
        <w:rPr/>
      </w:pPr>
      <w:r>
        <w:rPr/>
        <w:t>hogy azok a munkavédelemmel kapcsolatos jogokat gyakorolhassák és kötelességeiket teljesíthessék.</w:t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ÁNTSZ ellenőrzése kiterjed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munkáltatók és munkavállalók egészséget nem veszélyeztető és biztonságos munkavégzéssel kapcsolatos feladatainak és kötelezettségeinek teljesítésére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munkahelyek létesítésére, a munkaeszközök üzemeltetésére, az alkalmazott technológiákra és anyagokra, valamint az egyéni védőeszközökre vonatkozó követelmények érvényesítésére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munkabalesetek és foglalkozási megbetegedések kivizsgálására,, bejelentésére, nyilvántartására, valamint megelőzésére tett intézkedésekre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NTSZ hatósági jogkörében jogosult</w:t>
      </w:r>
    </w:p>
    <w:p>
      <w:pPr>
        <w:pStyle w:val="TextBodyIndent"/>
        <w:tabs>
          <w:tab w:val="clear" w:pos="708"/>
          <w:tab w:val="left" w:pos="2880" w:leader="none"/>
        </w:tabs>
        <w:ind w:left="1800" w:hanging="0"/>
        <w:jc w:val="both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/>
      </w:pPr>
      <w:r>
        <w:rPr/>
        <w:t>Az ellenőrzése során feltárt hiányosságok megszüntetése érdekében a Mvt.-ben és külön jogszabályokban meghatározott intézkedés és felelősségre vonás alkalmazására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/>
      </w:pPr>
      <w:r>
        <w:rPr/>
        <w:t>A munkavédelmi üzembe helyezés időpontjában hatályos munkavédelmi előírások alóli felmentésre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/>
      </w:pPr>
      <w:r>
        <w:rPr/>
        <w:t>Munkavédelmi bírság kiszab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6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7:11:00Z</dcterms:created>
  <dc:creator/>
  <dc:description/>
  <dc:language>en-US</dc:language>
  <cp:lastModifiedBy>Anonymous</cp:lastModifiedBy>
  <dcterms:modified xsi:type="dcterms:W3CDTF">2007-07-20T17:20:00Z</dcterms:modified>
  <cp:revision>5</cp:revision>
  <dc:subject/>
  <dc:title/>
</cp:coreProperties>
</file>